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77057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6.09.2013 г. № 382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 Златоус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 внесении изменений в постановление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и Златоустовского городского</w:t>
            </w:r>
          </w:p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округа от 21.11.2011 г. № 429(6)-п  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«Об утверждении долгосрочной целевой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программы «Капитальное строительство 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бъектов собственности Златоустов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городского округа на 2012-2014 годы»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4"/>
        </w:rPr>
        <w:t>В связи с уточнением мероприятий и объемов финансирования долгосрочной целевой программы «Капитальное строительство объектов собственности Златоустовского городского округа на 2012-2014 годы»,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. Внести в приложение 1 к постановлению Администрации Златоустовского городского округа от 21.11.2011 г. № 429(6)-п  «Об утверждении долгосрочной целевой  программы «Капитальное строительство объектов собственности Златоустовского городского округа на 2012-2014 годы» (в редакции от 27.06.2013 г. № 240-П, от 15.08.2013г. № 334-П ) (далее – Программа) следующие изменения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ab/>
        <w:t xml:space="preserve"> 1) строку 12 «Объемы и источники финансирования Программы» раздела 2 Программы изложить в следующей редакции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020"/>
      </w:tblGrid>
      <w:tr>
        <w:trPr>
          <w:trHeight w:val="2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Объем и источники финансирования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 Программы в 2012-2014 годах 85 622,2 тыс. рублей, в том числе:</w:t>
            </w:r>
          </w:p>
          <w:p>
            <w:pPr>
              <w:pStyle w:val="Normal"/>
              <w:shd w:fill="FFFFFF" w:val="clear"/>
              <w:ind w:firstLine="33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областного бюджета 37 489,9 тыс. рублей;</w:t>
            </w:r>
          </w:p>
          <w:p>
            <w:pPr>
              <w:pStyle w:val="Normal"/>
              <w:shd w:fill="FFFFFF" w:val="clear"/>
              <w:ind w:firstLine="33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местного бюджета    45 832,3 тыс. рублей;</w:t>
            </w:r>
          </w:p>
          <w:p>
            <w:pPr>
              <w:pStyle w:val="Normal"/>
              <w:shd w:fill="FFFFFF" w:val="clear"/>
              <w:ind w:firstLine="33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населения                  2 300,0 тыс. рублей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   финансирования     Программы    в 2012   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82,20 тыс. рублей, в том числе: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  8 449,9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     19 932,3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в 2013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0,0 тыс. рублей, в том числе: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  12 500,0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     18 400,0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                     2 300,0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в 2014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40,0 тыс. рублей, в том числе: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  16 540,0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     7 500,0 тыс. рублей.</w:t>
            </w:r>
          </w:p>
        </w:tc>
      </w:tr>
    </w:tbl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) пункт 8 раздела 6 Программы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8. Основными источниками финансирования Программы являют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средства областного бюджет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редства бюджета Златоуст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средства насел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щий объем финансирования Программы в 2012-2014 годах составит 85 622,2</w:t>
      </w:r>
      <w:r>
        <w:rPr>
          <w:b/>
          <w:i/>
          <w:sz w:val="28"/>
          <w:szCs w:val="24"/>
        </w:rPr>
        <w:t xml:space="preserve"> </w:t>
      </w:r>
      <w:r>
        <w:rPr>
          <w:sz w:val="28"/>
          <w:szCs w:val="24"/>
        </w:rPr>
        <w:t>тыс. рублей,     в     том      числе за счет средств областного бюджета 37 489,9 тыс. рублей, бюджета округа -  45 832,3 тыс. рублей, средств населения – 2 300,0 тыс. рублей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2 году 28 382,2 тыс.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8 449,9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19 932,3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3 году 33 20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2 5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18 4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населения                     2 300,0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4 году 24 04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6 54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7 500,0 тыс.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ъемы финансирования Программы могут корректироваться с учетом доходов областного бюджета и бюджета Златоустовского городского округа на соответствующий финансовый год»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) приложение     1   к    Программе    изложить   в новой редакции (приложение 1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4) приложение 2     к     Программе     изложить    в    новой     редакции (приложение 2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5) приложение 4     к     Программе      изложить      в     новой редакции (приложение 3).</w:t>
      </w:r>
    </w:p>
    <w:p>
      <w:pPr>
        <w:pStyle w:val="ConsPlusTitle"/>
        <w:widowControl/>
        <w:tabs>
          <w:tab w:val="clear" w:pos="720"/>
          <w:tab w:val="center" w:pos="4677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выполнением 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32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Д.А. Арслангар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26.09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ылка: ФУ, ЭУ, МБУ «КС», бухгалтерия, Арслангарееву Д.А., СД, ОВСМИ, прок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41:00Z</dcterms:created>
  <dc:creator>prot_1</dc:creator>
  <dc:description/>
  <dc:language>en-US</dc:language>
  <cp:lastModifiedBy>prot_1</cp:lastModifiedBy>
  <cp:lastPrinted>2013-10-18T09:41:00Z</cp:lastPrinted>
  <dcterms:modified xsi:type="dcterms:W3CDTF">2013-10-18T04:41:00Z</dcterms:modified>
  <cp:revision>2</cp:revision>
  <dc:subject/>
  <dc:title>город Златоуст Челябинской области</dc:title>
</cp:coreProperties>
</file>